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6.01.2026 Понеділ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5420</wp:posOffset>
                </wp:positionH>
                <wp:positionV relativeFrom="paragraph">
                  <wp:posOffset>271780</wp:posOffset>
                </wp:positionV>
                <wp:extent cx="6419850" cy="930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30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2E74B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2E74B5"/>
                                <w:sz w:val="32"/>
                                <w:szCs w:val="32"/>
                              </w:rPr>
                              <w:t xml:space="preserve">Програма навчального курсу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2E74B5"/>
                                <w:sz w:val="28"/>
                                <w:szCs w:val="28"/>
                                <w:lang w:eastAsia="ru-RU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2E74B5"/>
                                <w:sz w:val="32"/>
                                <w:szCs w:val="32"/>
                              </w:rPr>
                              <w:t>Мовне оформлення судових рішен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2E74B5"/>
                                <w:sz w:val="28"/>
                                <w:szCs w:val="28"/>
                                <w:lang w:eastAsia="ru-RU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2E74B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2E74B5"/>
                                <w:sz w:val="32"/>
                                <w:szCs w:val="32"/>
                              </w:rPr>
                              <w:t>(тренін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5.5pt;height:73.25pt;mso-wrap-distance-left:9.05pt;mso-wrap-distance-right:9.05pt;mso-wrap-distance-top:0pt;mso-wrap-distance-bottom:0pt;margin-top:21.4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2E74B5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2E74B5"/>
                          <w:sz w:val="32"/>
                          <w:szCs w:val="32"/>
                        </w:rPr>
                        <w:t xml:space="preserve">Програма навчального курсу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Cs/>
                          <w:color w:val="2E74B5"/>
                          <w:sz w:val="28"/>
                          <w:szCs w:val="28"/>
                          <w:lang w:eastAsia="ru-RU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2E74B5"/>
                          <w:sz w:val="32"/>
                          <w:szCs w:val="32"/>
                        </w:rPr>
                        <w:t>Мовне оформлення судових рішень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Cs/>
                          <w:color w:val="2E74B5"/>
                          <w:sz w:val="28"/>
                          <w:szCs w:val="28"/>
                          <w:lang w:eastAsia="ru-RU"/>
                        </w:rPr>
                        <w:t>”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2E74B5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2E74B5"/>
                          <w:sz w:val="32"/>
                          <w:szCs w:val="32"/>
                        </w:rPr>
                        <w:t>(тренін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:30–10:00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Реєстрація учасників тренін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Викладач (тренер):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Оксана Кабиш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головний науковий співробітник відділу підготовки викладачів (тренерів), кандидат філологічних наук, доцент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: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–1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Вступне слово. Окреслення мети та завдань навчального курсу. З’ясування очікувань учасників від тренінгу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Модератор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Оксана Кабиш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0:10–11:00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Лекція-бесід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8F5EE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икористанням презентації  PowerPoin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ливості застосування правописних норм у текстах судових рішень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Викладач (тренер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Оксана Каби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:00–11: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 xml:space="preserve">Тренувальне тестуванн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Виконання тестових завдань, обговоре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8"/>
                <w:szCs w:val="28"/>
                <w:highlight w:val="yellow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highlight w:val="yellow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Модерато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Оксана Каби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–1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Перерв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:30–11:5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Мовна розмин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Виконання, обговоренн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Викладач (тренер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Оксана Кабиш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:50–12:3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Лекція-практикум 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икористанням програми PowerPoin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ексичні та граматичні тонкощі мови судових рішень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”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бговоренн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Викладач (тренер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Оксана Кабиш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–12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 xml:space="preserve">Практичне завдання 1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иконання, обговоренн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Модерато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Оксана Кабиш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2:50–13:30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Перерв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:30–14:0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Лекція-практикум 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використанням програми PowerPoin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ексичні та граматичні тонкощі мови судових рішень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(продовження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Обговоренн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Викладач (тренер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Оксана Кабиш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4:00–14:50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Практичне завдання 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иконання, обговоренн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Модерато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Оксана Кабиш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4:50–15:00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Перерв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5:00–15:30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Мінілекція-пресконференці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руднощі вживання мовних засобів у текстах             судових рішень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ідповіді на запитання учасників тренін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Викладач (тренер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Оксана Каби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:30–16:0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ідсумкове тестув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Виконання тестових завдань, обговоренн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Модерато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Оксана Каби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6:00–16:20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ідбиття підсумків тренінгу. Зворотний зв'яз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Модератор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Оксана Кабиш 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Viner Hand ITC" w:hAnsi="Viner Hand ITC" w:cs="Viner Hand IT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15:00Z</dcterms:created>
  <dc:creator>admin</dc:creator>
  <dc:description/>
  <cp:keywords/>
  <dc:language>en-US</dc:language>
  <cp:lastModifiedBy>Admin</cp:lastModifiedBy>
  <cp:lastPrinted>2026-01-20T12:57:00Z</cp:lastPrinted>
  <dcterms:modified xsi:type="dcterms:W3CDTF">2026-01-22T10:42:00Z</dcterms:modified>
  <cp:revision>12</cp:revision>
  <dc:subject/>
  <dc:title/>
</cp:coreProperties>
</file>